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t xml:space="preserve">Na osnovu člana 24. Zakona o radu (»Službeni glasnik RS«, br. 24/05, 61/05 i 54/09), kod poslodavca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STR (DOO) "NAZIV", MESTO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(u daljem tekstu: Poslodavac), ovlašćeno lice iz člana 24. stav 3. Zakona </w:t>
      </w:r>
      <w:r>
        <w:fldChar w:fldCharType="begin">
          <w:ffData>
            <w:name w:val="__Fieldmark__1_1630171178"/>
            <w:enabled/>
            <w:ddList>
              <w:result w:val="0"/>
              <w:listEntry w:val="direktor"/>
              <w:listEntry w:val="vlasnik"/>
            </w:ddList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bookmarkStart w:id="0" w:name="__Fieldmark__1_1630171178"/>
      <w:bookmarkStart w:id="1" w:name="__Fieldmark__1_1630171178"/>
      <w:bookmarkEnd w:id="1"/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Prezime i Ime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(u daljem tekstu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vlašćeno lice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), dana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23.03.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200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5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. godine, donosi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  <w:lang w:val="sr-Latn-CS" w:eastAsia="en-US"/>
        </w:rPr>
      </w:pPr>
      <w:r>
        <w:rPr>
          <w:rFonts w:cs="Arial" w:ascii="Arial" w:hAnsi="Arial"/>
          <w:bCs/>
          <w:sz w:val="20"/>
          <w:szCs w:val="20"/>
          <w:lang w:val="sr-Latn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1504950" cy="466090"/>
                <wp:effectExtent l="1905" t="190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466200"/>
                          <a:chOff x="0" y="0"/>
                          <a:chExt cx="1504800" cy="46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www.aktivasistem.co.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 B R A S C I    B E S P L A T N 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Aktiva logo - 15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9000" y="323280"/>
                            <a:ext cx="44784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pt;width:118.5pt;height:36.7pt" coordorigin="7380,160" coordsize="2370,734">
                <v:roundrect id="shape_0" fillcolor="white" stroked="t" o:allowincell="f" style="position:absolute;left:7380;top:160;width:236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www.aktivasistem.co.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 B R A S C I    B E S P L A T N O</w:t>
                        </w:r>
                      </w:p>
                    </w:txbxContent>
                  </v:textbox>
                  <v:fill o:detectmouseclick="t" type="solid" color2="black"/>
                  <v:stroke color="blue" weight="32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ktiva logo - 150" stroked="f" o:allowincell="f" style="position:absolute;left:8954;top:669;width:704;height: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hanging="0"/>
        <w:jc w:val="left"/>
        <w:rPr>
          <w:rFonts w:ascii="Arial" w:hAnsi="Arial" w:cs="Arial"/>
          <w:bCs w:val="false"/>
          <w:sz w:val="24"/>
          <w:lang w:val="sr-Latn-CS"/>
        </w:rPr>
      </w:pPr>
      <w:r>
        <w:rPr>
          <w:rFonts w:cs="Arial" w:ascii="Arial" w:hAnsi="Arial"/>
          <w:bCs w:val="false"/>
          <w:sz w:val="24"/>
          <w:lang w:val="sr-Latn-CS"/>
        </w:rPr>
        <w:t>PRAVILNIK</w:t>
      </w:r>
    </w:p>
    <w:p>
      <w:pPr>
        <w:pStyle w:val="Heading2"/>
        <w:ind w:hanging="0"/>
        <w:jc w:val="left"/>
        <w:rPr>
          <w:rFonts w:ascii="Arial" w:hAnsi="Arial" w:cs="Arial"/>
          <w:bCs w:val="false"/>
          <w:sz w:val="24"/>
          <w:lang w:val="sr-Latn-CS"/>
        </w:rPr>
      </w:pPr>
      <w:r>
        <w:rPr>
          <w:rFonts w:cs="Arial" w:ascii="Arial" w:hAnsi="Arial"/>
          <w:bCs w:val="false"/>
          <w:sz w:val="24"/>
          <w:lang w:val="sr-Latn-CS"/>
        </w:rPr>
        <w:t>O ORGANIZACIJI I SISTEMATIZACIJI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Ovim Pravilnikom o organizaciji i sistematizaciji poslova (u daljem tekstu: Pravilnik) uređuje se organizacija rada i sistematizacija poslova i radnih zadataka kod Poslodavc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Organizacija Poslodavca se utvrđuje kao jedinstvena za Poslodavca sa jedinstvenim organima, a organizacioni delovi unutar Poslodavca organizuju se prema poslovima, u zavisnosti od vrste poslova koji se obavljaju i drugih okolnosti bitnih za obavljanje tih poslo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Sistematizacijom poslova utvrđuje s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vrsta i naziv poslova (radna mesta), poslovi koji se obavljaju, vrsta i stepen stručne spreme, potrebna znanja, radno iskustvo i drugi posebni uslovi i broj izvršilaca za obavljanje utvrđenih poslov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Nazive poslova, utvrđene ovim Pravilnikom, opredeljuju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poslovi koji se obavljaju, složenost tih poslova, odgovornost za obavljanje poslova, stručna sprema i drugi uslovi za obavljanje tih poslov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3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ored opštih uslova, utvrđenih zakonom, svako lice da bi radilo na poslovima utvrđenim ovim Pravilnikom, mora ispunjavati i posebne uslove, utvrđene ovim Pravilniko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Poslovi utvrđeni ovim Pravilnikom osnova su za zasnivanje radnog odnosa i za raspoređivanje zaposlenih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4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roj izvršilaca utvrđen ovim Pravilnikom, popunjava se tako da obezbedi uspešno obavljanje delatnosti Poslodav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5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Poslovi i radni zadaci kod Poslodavca sistematizovani su u grupe poslova, kao radna mesta, prema organizacionoj šemi – tabeli u prilogu ovog Pravilnika koja nosi nazi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„Organizaciona šema“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 čini sastavni deo ovog Pravilnik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6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Broj izvšilaca, utvrđen u članu 5. ovog Pravilnika, menja se u skladu sa potrebama i obimom posl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dluku o broju izvršilaca donosi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vlašćeno lice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7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pis poslova utvrđenih organizacionom šemom u članu 5. ovog Pravilnika i uslovi za obavljanje tih poslova utvrđuju se pojedinačno za svako radno mesto, a dati su u pregledu u prilogu ovog Pravilnika koji nosi nazi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„Sistematizacija radnih mesta“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  čini sastavni deo ovog Pravilnik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Radni odnos sa pripravnikom može se zasnovati za poslove za koje je ovim Pravilnikom predviđena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srednja stručna sprema, viša stručna sprema ili visoka stručna sprem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dluku o zasnivanju radnog odnosa sa pripravnikom donosi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vlašćeno lice na osnovu plana kadrov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Zarada, naknada zarade i druga primanja zaposlenih koji obavljaju poslove utvrđene ovim Pravilnikom uređuje s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pravilnikom i ugovorom o radu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10.</w:t>
      </w:r>
    </w:p>
    <w:p>
      <w:pPr>
        <w:pStyle w:val="Normal"/>
        <w:jc w:val="both"/>
        <w:rPr/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Zbog dinamike poslova i pojave novih poslova u manjem obimu, svi zaposleni izvršioci u zavisnosti od prirode svojih poslova,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po nalogu Ovlašćenog lica ili neposrednog rukovodioc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bavljaće poslove koji odgovaraju prirodi posla koji obavljaju, kao i njihovim stručnim i radnim sposobnostim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1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vaj Pravilnik stupa na snagu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smog dana od dana objavljivanj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Za poslodavca (Ovlašćeno lice):</w:t>
      </w:r>
      <w:r/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  <w:tab/>
        <w:tab/>
        <w:tab/>
        <w:t>___________________________</w:t>
      </w:r>
    </w:p>
    <w:sectPr>
      <w:type w:val="continuous"/>
      <w:pgSz w:w="11906" w:h="16838"/>
      <w:pgMar w:left="864" w:right="720" w:gutter="0" w:header="0" w:top="432" w:footer="0" w:bottom="2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42:00Z</dcterms:created>
  <dc:creator>AKTIVA sistem doo</dc:creator>
  <dc:description/>
  <cp:keywords>Pravilnik o organizaciji i sistematizaciji</cp:keywords>
  <dc:language>en-US</dc:language>
  <cp:lastModifiedBy>Korisnik</cp:lastModifiedBy>
  <cp:lastPrinted>2005-07-28T08:31:00Z</cp:lastPrinted>
  <dcterms:modified xsi:type="dcterms:W3CDTF">2019-06-19T16:10:00Z</dcterms:modified>
  <cp:revision>4</cp:revision>
  <dc:subject/>
  <dc:title>Pravilnik o organizaciji i sistematizaciji</dc:title>
</cp:coreProperties>
</file>